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 Д М И Н И С Т Р А Ц И Я</w:t>
      </w:r>
    </w:p>
    <w:p>
      <w:pPr>
        <w:pStyle w:val="Normal"/>
        <w:jc w:val="center"/>
        <w:rPr/>
      </w:pPr>
      <w:r>
        <w:rPr/>
        <w:t>сельского поселения «Деревня Варваров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6.01.2021года                                                                                        №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муниципальной программы «В области энергосбережения и повышения энергетической эффективности на 2021-2023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В соответствии с Порядком принятия решения о разработке муниципальных программ сельского поселения «Деревня Варваровка», их формирования и реализации, утвержденным постановлением администрации сельского поселения «Деревня Варваровка» от 20.12.2013г. № 35 администрация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Утвердить муниципальную программу « В области энергосбережения и повышения энергетической эффективности, на 2021-2023годы» на территории сельского поселения «Деревня Варваровка» ( приложение)</w:t>
      </w:r>
    </w:p>
    <w:p>
      <w:pPr>
        <w:pStyle w:val="Normal"/>
        <w:ind w:firstLine="708"/>
        <w:jc w:val="both"/>
        <w:rPr/>
      </w:pPr>
      <w:r>
        <w:rPr/>
        <w:t>2.Муниципальную программу «В области энергосбережения и повышения энергетической эффективности на 2021-2023 годы на территории сельского поселения «Деревня Варваровка» разместить на официальном сайте администрации сельского поселения «Деревня Варваровка».</w:t>
      </w:r>
    </w:p>
    <w:p>
      <w:pPr>
        <w:pStyle w:val="Normal"/>
        <w:jc w:val="both"/>
        <w:rPr/>
      </w:pPr>
      <w:r>
        <w:rPr/>
        <w:tab/>
        <w:t>3.Контроль за 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ab/>
        <w:t>4.Настоящее постановление  вступает в силу с момента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СП «Деревня Варваровка» __________________ М.А. Романов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35:00Z</dcterms:created>
  <dc:creator>Vanadiy</dc:creator>
  <dc:description/>
  <cp:keywords/>
  <dc:language>en-US</dc:language>
  <cp:lastModifiedBy>User</cp:lastModifiedBy>
  <cp:lastPrinted>2021-02-09T10:07:00Z</cp:lastPrinted>
  <dcterms:modified xsi:type="dcterms:W3CDTF">2021-02-09T07:37:00Z</dcterms:modified>
  <cp:revision>33</cp:revision>
  <dc:subject/>
  <dc:title/>
</cp:coreProperties>
</file>