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СЕЛЬСКОГО ПОСЕЛЕНИЯ «ДЕРЕВНЯ ВАРВАРОВКА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на 2022 год и на плановый период 2023 и 2024 годов подготовлен с учетом изменений, предусмотренных в Федеральном Законе от 07.05.2013 № 104 – ФЗ «О внесении изменений в бюджетный кодекс Российской Федерации в связи с совершенствованием бюджетного процесса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асходов бюджета поселения на 2022 год и плановый период  2023 и 2024 годов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на 2022 год и плановый период 2023 и 2024 годов и Основными направлениями бюджетной и налоговой политике на 2022 год и на плановый период 2023 и 2024 г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ка проекта бюджета на 2022 год и плановый период 2023 и 2024 годы также основана на Прогнозе социально-экономического развития сельского поселения «Деревня Варваровка» на 2022 год и плановый период 2023 и 2024 годов и сценарных условиях формирования проекта бюджета на указанный период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основу прогноза положены соответствующие макроэкономические показатели сельского поселения, налоговое и бюджетное законодательство Российской Федерации, изменения законодательства. Основными макроэкономическими показателями, взятыми за основу, являются: фонд оплаты труда, кадастровая стоимость земель, инвентарная стоимость строений, помещений и сооружений, находящихся в собственности физических лиц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сельского поселения в 2022 году прогнозируется в сумме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34,2 тыс. рублей, на плановый период 2023-2024 годы в объеме 3 758,2  тыс. рублей и 3 535,7 тыс. рубле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доходов   сельского поселения на 2022 год и на плановый период 2023 и 2024 годов приняты показатели прогноза социально-экономического развития  поселения  на 2022 и на плановый период 2023 и 2024 годов и оценка поступления доходов в 2021 год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сельского поселения определены по нормативам отчислений от  федеральных, региональных налогов и отдельных видов неналоговых доходов в соответствии с бюджетным  законодательством Российской Федерации и законодательством Калужской области с учетом изменений, вступающих в силу с 1 января 2022 год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тены основные изменения федерального и регионального законодательства, вступающие в силу с 1 января 2022 год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по налогу на доходы физических лиц, удерживаемому с налоговыми агентами, определен на основе показателей отчетности Федеральной налоговой службы « О налоговой базе и структуре начислений по налогу и доходы физических лиц за 2020 год, удерживаемому налоговыми агентами» ( форма №5-НДФЛ) ожидаемой оценки поступлений налога в 2021 году, показателей прогнозируемого фонда оплаты труда на 20221 год и плановый период 2023 и 2024 годы  и процента изъятия налога за 2021 год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прогнозируемый объем поступлений налога на доходы физических лиц определен с учетом установленных нормативов отчислен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ом прогноз поступлений налога на доходы физических лиц в 2022 году составил 16,0 тыс. рубле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й налога на доходы физических лиц в бюджет сельского поселения в 2023 и 2024 годах составит  17,3 тыс. рублей и 18,7 тыс. рублей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гноза поступлений по налогу,  взимаемому в связи с применением упрощенной системы налогообложения,  определен исходя из сумм налога фактически начисленного к уплате за 2020 год и ожидаемого поступления налога в 2021 год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поступления налога, взимаемого в связи с применением упрощенной системы налогообложения,  в бюджет поселения в 2022 году  и на плановый период 2023  и 2024 годов рассчитан с учетом установленных нормативов отчислений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, взимаемого в связи с примененной упрощенной системы составит в 2022 году в сумме 347,8 тыс. рублей, в 2023 году в сумме 359,1тыс. рублей и 2024 году в сумме 374,7 тыс. рублей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прогнозируемое поступление налога на имущество физических лиц в бюджет сельского поселения составит 97,3 тыс. рублей, в 2023 и 2024 годах составит 98,3 тыс. рублей и 99,3 тыс. руб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ноз поступлений по земельному налогу осуществляется исходя из данных налоговой отчетности по форме № 5 – МН «О налоговой базе и структуре  начислений по местным налогам» за 2020 год. За основу расчета принимается показатель суммы налога, предъявленного к уплате. В 2022 году прогнозируемое поступление налога на землю в бюджет сельского поселения предусматривается в сумме 860,9 тыс. рублей, в 2023 и 2024 годах 869,5 тыс. рублей и 878,2 тыс. рублей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0"/>
        <w:ind w:right="57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keepLines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0"/>
        <w:ind w:right="57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Normal"/>
        <w:keepLines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0"/>
        <w:ind w:right="57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0"/>
        <w:ind w:right="57" w:firstLine="284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keepLines/>
        <w:spacing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Основные прогнозные поступления доходов от использования имущества, находящегося в государственной и муниципальной собственности, формируется за счет доходов от сдачи в аренду имущества, находящегося в муниципальной собственности. Исходя из заключенных договоров на аренду имущества арендная плата от сдачи в аренду муниципальной собственности в 2022 году запланирована в сумме 36,0 тыс.рублей , в 2023 и 2024 годах составит 36,0 тыс. рублей и 36,0 тыс.руб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на 2022 год предусмотрены в размере 2 076,1 тыс. рублей, в том числе: дотации – 795,5 тыс. рублей, субсидии -60,5 тыс. рублей, субвенции – 31,4 тыс. рублей, иные межбюджетные трансферты – 1 188,7 тыс. руб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на 2023 год запланированы в сумме 2 377,9 тыс. рублей, на 2024 год – 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28,8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бюджета на 2022 год и плановый период 2023 и 2024 годов, сформированы в рамках муниципальных программ сельского поселения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сельского поселения на 2022 год прогнозируется в сумме 3 570,3 тыс. рублей, на 2023 год в сумме 3 758,2 тыс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4 год в сумме 3 535,7 тыс. руб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местного бюджета по целевым статьям (муниципальных программ и непрограммным направлениям деятельности), группам и подгруппам видов расходов классификации бюдже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местного бюджета учтены следующие особе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 1 октября 2022 года с учетом уровня индексации, принятого для муниципальны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2 года, в размере 4 процент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оплату коммунальных услуг запланированы исходя их планируемой индексации регулируемых цен (тарифов) на продукцию (услуги) отраслей инфраструктурного сектор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284"/>
        <w:jc w:val="center"/>
        <w:rPr/>
      </w:pPr>
      <w:r>
        <w:rPr>
          <w:b/>
          <w:szCs w:val="28"/>
        </w:rPr>
        <w:t>Муниципальная программа «Безопасность жизнедеятельности на территории сельского поселения «Деревня Варваровка»</w:t>
      </w:r>
    </w:p>
    <w:p>
      <w:pPr>
        <w:pStyle w:val="TextBody"/>
        <w:spacing w:before="0" w:after="0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роводимые мероприятия в рамках данной муниципальной программы будут способствовать повышению уровня защищенности населения района от пожаров и других чрезвычайных ситуаций, а также обеспечение необходимых условий для безопасности жизнедеятельности и устойчивого социально-экономического развития сельского поселения Медынского район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данной муниципальной программы на 2022-2024 годы составляют 5 тыс. руб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"Благоустройство территорий"</w:t>
      </w:r>
    </w:p>
    <w:p>
      <w:pPr>
        <w:pStyle w:val="TextBody"/>
        <w:spacing w:before="0" w:after="0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284"/>
        <w:jc w:val="left"/>
        <w:rPr/>
      </w:pPr>
      <w:r>
        <w:rPr>
          <w:szCs w:val="28"/>
        </w:rPr>
        <w:t>Цель муниципальной программы  повышение уровня социального обустройства населения. Задачи: Решение жизненно важных вопросов, имеющихся на данный момент по благоустройству территор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данной подпрограммы на 2022 год составляют 828,6 тыс. рублей, на 2023 год – 707,4  тыс. рублей, на 2024 год – 675,0 тыс. руб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284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ВЕДОМСТВЕННЫЕ ЦЕЛЕВЫЕ ПРОГРАММЫ</w:t>
      </w:r>
    </w:p>
    <w:p>
      <w:pPr>
        <w:pStyle w:val="TextBody"/>
        <w:spacing w:before="0" w:after="0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целевая программа «Развитие местного самоуправления, муниципальной службы и кадрового потенциала в сельском поселении» </w:t>
      </w:r>
    </w:p>
    <w:p>
      <w:pPr>
        <w:pStyle w:val="TextBody"/>
        <w:spacing w:before="0" w:after="0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284"/>
        <w:jc w:val="left"/>
        <w:rPr/>
      </w:pPr>
      <w:r>
        <w:rPr>
          <w:color w:val="000000"/>
          <w:szCs w:val="28"/>
        </w:rPr>
        <w:t>В рамках данной программы предусматриваются средства на обучение муниципальных служащих, по программам повышения квалификации и профессиональной переподготов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данной программы на 2022 год составляют 1352,4 тыс. рублей; в 2023 - 1305,6 тыс. рублей и в 2024 году 1308,9 тыс. рублей.</w:t>
      </w:r>
    </w:p>
    <w:p>
      <w:pPr>
        <w:pStyle w:val="TextBody"/>
        <w:spacing w:before="0" w:after="0"/>
        <w:ind w:firstLine="284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Непрограммные расходы</w:t>
      </w:r>
    </w:p>
    <w:p>
      <w:pPr>
        <w:pStyle w:val="TextBody"/>
        <w:spacing w:before="0" w:after="0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284"/>
        <w:rPr/>
      </w:pPr>
      <w:r>
        <w:rPr>
          <w:szCs w:val="28"/>
        </w:rPr>
        <w:t xml:space="preserve">         </w:t>
      </w:r>
      <w:r>
        <w:rPr>
          <w:szCs w:val="28"/>
        </w:rPr>
        <w:t>Непрограммные расходы федеральных органов исполнительной власти 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составляют 31,</w:t>
      </w:r>
      <w:r>
        <w:rPr>
          <w:szCs w:val="28"/>
          <w:lang w:val="ru-RU"/>
        </w:rPr>
        <w:t>4</w:t>
      </w:r>
      <w:r>
        <w:rPr>
          <w:szCs w:val="28"/>
        </w:rPr>
        <w:t xml:space="preserve"> тыс. рублей, в  2023 году 33,</w:t>
      </w:r>
      <w:r>
        <w:rPr>
          <w:szCs w:val="28"/>
          <w:lang w:val="ru-RU"/>
        </w:rPr>
        <w:t>5</w:t>
      </w:r>
      <w:r>
        <w:rPr>
          <w:szCs w:val="28"/>
        </w:rPr>
        <w:t xml:space="preserve"> тыс. рублей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 3</w:t>
      </w:r>
      <w:r>
        <w:rPr>
          <w:szCs w:val="28"/>
          <w:lang w:val="ru-RU"/>
        </w:rPr>
        <w:t>3</w:t>
      </w:r>
      <w:r>
        <w:rPr>
          <w:szCs w:val="28"/>
        </w:rPr>
        <w:t>,</w:t>
      </w:r>
      <w:r>
        <w:rPr>
          <w:szCs w:val="28"/>
          <w:lang w:val="ru-RU"/>
        </w:rPr>
        <w:t>7</w:t>
      </w:r>
      <w:r>
        <w:rPr>
          <w:szCs w:val="28"/>
        </w:rPr>
        <w:t xml:space="preserve"> тыс. руб. на осуществление полномочий по первичному воинскому учету на территориях, где отсутствуют военные комиссариаты. Работа осуществляется специалистом администрации сельского поселения в свободное от работы время. </w:t>
      </w:r>
    </w:p>
    <w:p>
      <w:pPr>
        <w:pStyle w:val="TextBody"/>
        <w:spacing w:before="0" w:after="0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Межбюджетные трансферты</w:t>
      </w:r>
    </w:p>
    <w:p>
      <w:pPr>
        <w:pStyle w:val="TextBody"/>
        <w:spacing w:before="0" w:after="0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юджете сельского поселения на 2022 год и на плановый период 2023 и 2024 годов, предусмотрены расходы на исполнение полномочий поселений по формированию, исполнению и контролю, за данным бюджетом. По отделу социальной защиты насел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полномочий поселений по оказанию мер социальной поддержки специалистов, работающих в сельской местности, а также специалистов, вышедших на пенсию в 2022 -2024 годах. На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олномочий поселений по созданию условий для организации досуга и обеспечению жителей поселения услугами организаций культур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деятельность Контрольно-счетной комиссии. Исполнение полномочий по внутреннему финансовому контролю. Общий объём межбюджетных трансфертов на 2022 год в сумме 93,5 тыс. рублей, на 2023 год в сумме 96,6 тыс. рублей, на 2024 год в сумме 99,9 тыс.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08:00Z</dcterms:created>
  <dc:creator>Медынь</dc:creator>
  <dc:description/>
  <cp:keywords/>
  <dc:language>en-US</dc:language>
  <cp:lastModifiedBy>Medyn1</cp:lastModifiedBy>
  <cp:lastPrinted>2016-12-05T17:46:00Z</cp:lastPrinted>
  <dcterms:modified xsi:type="dcterms:W3CDTF">2021-11-24T06:22:00Z</dcterms:modified>
  <cp:revision>201</cp:revision>
  <dc:subject/>
  <dc:title>ПОЯСНИТЕЛЬНАЯ ЗАПИСКА</dc:title>
</cp:coreProperties>
</file>